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edis 2.9.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2011 Jonathan Leibiusky</w:t>
      </w:r>
    </w:p>
    <w:p>
      <w:pPr>
        <w:pStyle w:val="Normal"/>
        <w:widowControl/>
        <w:autoSpaceDE w:val="true"/>
        <w:spacing w:lineRule="auto" w:line="240"/>
        <w:rPr>
          <w:color w:val="000000"/>
        </w:rPr>
      </w:pPr>
      <w:r>
        <w:rPr>
          <w:color w:val="000000"/>
        </w:rPr>
        <w:t>Copyright (c) 2010 Jonathan Leibiusky</w:t>
      </w:r>
    </w:p>
    <w:p>
      <w:pPr>
        <w:pStyle w:val="Normal"/>
        <w:widowControl/>
        <w:autoSpaceDE w:val="true"/>
        <w:spacing w:lineRule="auto" w:line="240"/>
        <w:rPr>
          <w:color w:val="000000"/>
        </w:rPr>
      </w:pPr>
      <w:r>
        <w:rPr>
          <w:color w:val="000000"/>
        </w:rPr>
        <w:t>Copyright (c) 2009-2010 MBTE Sweden AB</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MIT</w:t>
      </w:r>
    </w:p>
    <w:p>
      <w:pPr>
        <w:pStyle w:val="Default"/>
        <w:rPr>
          <w:rFonts w:ascii="Times New Roman" w:hAnsi="Times New Roman" w:cs="Times New Roman"/>
          <w:sz w:val="21"/>
          <w:szCs w:val="21"/>
        </w:rPr>
      </w:pPr>
      <w:r>
        <w:rPr>
          <w:rFonts w:cs="Times New Roman" w:ascii="Times New Roman" w:hAnsi="Times New Roman"/>
          <w:sz w:val="21"/>
          <w:szCs w:val="21"/>
        </w:rPr>
        <w:t>MIT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lt;year&gt; &lt;copyright holder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1:2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qMlq1HsBCt5SrodEiVfXm+H7l+1LmnxqINDNjB9GnmqFPJz4vYrrc8cwr7sNlUHhQzUpHXx
9JQwGVDCX/if+z7w6nFGBQRk710nFL66kRLHmMgMPehNPF6gshddBRl+1IBsUIzN/45a59R7
zrgrJgkefe0EML8fN9I8gE/5eM4c5mlYuD5n+ivfLs4UwoZX1TBJKd+vO7kX1qIEgzKZouEU
NF7lOOT/ZoyLKta7Gn</vt:lpwstr>
  </property>
  <property fmtid="{D5CDD505-2E9C-101B-9397-08002B2CF9AE}" pid="3" name="_2015_ms_pID_7253431">
    <vt:lpwstr>q8Nv3apHl6BrWhPnIi5W1ZmED2bL9zF/7uXaZBS9twnNJGWcN5vlJu
rHvGUlWWzRR2dfa4/Wn9gp/LdQtwhgX0kXI279GeSdOrljtBLUR5c3gEdwpeN96Bmvgqf0J1
9bV0kqomaAgJxhXbPHeb521EQJOo4MZ2VzKaz/n8qmnSk9DbTJwy8DDoupu4HaHwyuQtLfUW
gnIgiStNz1tkFltNhoMIZxbND+M6KOvwo6RT</vt:lpwstr>
  </property>
  <property fmtid="{D5CDD505-2E9C-101B-9397-08002B2CF9AE}" pid="4" name="_2015_ms_pID_7253431_00">
    <vt:lpwstr>_2015_ms_pID_7253431</vt:lpwstr>
  </property>
  <property fmtid="{D5CDD505-2E9C-101B-9397-08002B2CF9AE}" pid="5" name="_2015_ms_pID_7253432">
    <vt:lpwstr>05WxQrkzoUaqztrB5UP1R9+isv5clRqmeB3k
wlSyiomrNKLxtA8PvWoua9UQHqUyjYayqAe6vo3+rVtRR1QKvk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049</vt:lpwstr>
  </property>
</Properties>
</file>